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23-2024</w:t>
      </w:r>
      <w:r>
        <w:rPr>
          <w:b/>
          <w:sz w:val="36"/>
          <w:szCs w:val="36"/>
        </w:rPr>
        <w:t>学年第二学期工会</w:t>
      </w:r>
      <w:r>
        <w:rPr>
          <w:b/>
          <w:sz w:val="36"/>
          <w:szCs w:val="36"/>
          <w:lang w:eastAsia="zh-CN"/>
        </w:rPr>
        <w:t>工作</w:t>
      </w:r>
      <w:r>
        <w:rPr>
          <w:b/>
          <w:sz w:val="36"/>
          <w:szCs w:val="36"/>
        </w:rPr>
        <w:t>计划</w:t>
      </w:r>
    </w:p>
    <w:p>
      <w:pPr>
        <w:pStyle w:val="Normal"/>
        <w:spacing w:lineRule="auto" w:line="360"/>
        <w:jc w:val="center"/>
        <w:rPr>
          <w:bCs/>
          <w:sz w:val="24"/>
          <w:szCs w:val="24"/>
        </w:rPr>
      </w:pPr>
      <w:r>
        <w:rPr>
          <w:rFonts w:eastAsia="Times New Roman"/>
          <w:b/>
          <w:sz w:val="36"/>
          <w:szCs w:val="36"/>
        </w:rPr>
        <w:t xml:space="preserve">                       </w:t>
      </w:r>
      <w:r>
        <w:rPr>
          <w:rFonts w:eastAsia="Times New Roman"/>
          <w:bCs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本学期主要从以下四个方面来做好工会工作，助推学校发展，努力做到让领导放心，使教职工满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80"/>
        <w:ind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一、保质保量地完成上级工会布置的各项工作，</w:t>
      </w:r>
      <w:r>
        <w:rPr>
          <w:rFonts w:ascii="宋体" w:hAnsi="宋体" w:cs="宋体"/>
          <w:sz w:val="24"/>
          <w:szCs w:val="24"/>
        </w:rPr>
        <w:t xml:space="preserve">积极参加市工会组织的活动，努力为我校教职工提供更多平台；积极响应市工会的分配的献血任务，组织我校教职工在规定的时间和指定的地点去献血。除了上级工会布置的工作，在以后的工作中，我校工会关注市工会信息，并和其他兄弟学校建立友好关系，积极参与为我校争取更多的学习和发展的机会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8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二、在组织活动层面：教职工运动会活动，献血活动、六一儿童节统计和礼物的发放。在每次活动前都认真准备、精心策划；在活动根据实际情况灵活调整以求最大化的高效；在每次活动后，认真总结，改正不足，为下次的活动积累经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80"/>
        <w:ind w:firstLine="480"/>
        <w:textAlignment w:val="auto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三、在常规工作层面：更加有效推进我校的“两整两化”工作以及“教师礼仪规范”建设。加强文明办公室的检查，并对检查结果进行通报。教师生日蛋糕券的送发与祝福；每周教师们升旗的站位与纪律；关心身边每位教职员工，尤其是新进教师和有困难的教职工，让教职员工感受到来自学校工会的关心和温暖等，通过工会组第一时间知道教职工中的红白喜事，以及时送去慰问或祝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8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四、在沟通和解决层面：在工会的工作中，在很多情况下，都需要去沟通。在学校工会方面，有部门之间、老师之间、教职工和学校之间等。每次校工会都用一颗公心，实事求是的态度，了解实情，及时沟通，尽力地去解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2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2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0"/>
        <w:jc w:val="right"/>
        <w:rPr>
          <w:sz w:val="24"/>
          <w:szCs w:val="24"/>
        </w:rPr>
      </w:pPr>
      <w:r>
        <w:rPr>
          <w:sz w:val="24"/>
          <w:szCs w:val="24"/>
        </w:rPr>
        <w:t>工会</w:t>
      </w:r>
    </w:p>
    <w:p>
      <w:pPr>
        <w:pStyle w:val="Normal"/>
        <w:spacing w:lineRule="auto" w:line="360"/>
        <w:ind w:firstLine="480"/>
        <w:jc w:val="right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024</w:t>
      </w:r>
      <w:r>
        <w:rPr>
          <w:sz w:val="24"/>
          <w:szCs w:val="24"/>
        </w:rPr>
        <w:t>年</w:t>
      </w:r>
      <w:r>
        <w:rPr>
          <w:sz w:val="24"/>
          <w:szCs w:val="24"/>
        </w:rPr>
        <w:t>2</w:t>
      </w:r>
      <w:r>
        <w:rPr>
          <w:sz w:val="24"/>
          <w:szCs w:val="24"/>
        </w:rPr>
        <w:t>月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44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5:40:00Z</dcterms:created>
  <dc:creator>Administrator</dc:creator>
  <dc:description/>
  <dc:language>en-US</dc:language>
  <cp:lastModifiedBy>苏州新草桥中学</cp:lastModifiedBy>
  <cp:lastPrinted>2015-07-09T09:32:00Z</cp:lastPrinted>
  <dcterms:modified xsi:type="dcterms:W3CDTF">2024-02-29T00:49:0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8D9315188046DBBED4E2883E7BA9CC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