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500"/>
        <w:contextualSpacing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023-2024</w:t>
      </w:r>
      <w:r>
        <w:rPr>
          <w:rFonts w:ascii="宋体" w:hAnsi="宋体" w:cs="宋体"/>
          <w:b/>
          <w:bCs/>
          <w:sz w:val="28"/>
          <w:szCs w:val="28"/>
        </w:rPr>
        <w:t>学年第二学期总务处工作计划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以学校工作计划为指导，坚持“后勤工作服务教育教学第一线”的原则，以学校工作要求为中心，强化后勤内部管理，增强总务人员的工作责任心和事业心及服务意识，充分发挥总务人员的积极性、主动性和创造性，做到认识到位、责任到位、措施到位、检查到位。全面做好学校教育教学的服务保障工作，确保学校总务后勤服务工作更上一个台阶。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新学期总体工作目标：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确保教育教学设施设备、办公生活用品的维护、维修、采购、保管、供应及时到位。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加强每日巡视，确保学校公共区域，供水、供电、供气设备设施的安全，杜绝校园安全事故的发生。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确保采购工作管理规范、账物相符，继续实行线上、线下相结合的采购模式。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进一步完善保洁服务水平，提高校园环境卫生，争取校内卫生工作更有成效。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按学校要求规划校园建设，维护、更新校园设施。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完善学校绿化、美化工作，创造优美的教学生活环境。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提升医务室卫生服务水平，守护校园师生健康。</w:t>
      </w:r>
    </w:p>
    <w:p>
      <w:pPr>
        <w:pStyle w:val="Normal"/>
        <w:numPr>
          <w:ilvl w:val="0"/>
          <w:numId w:val="1"/>
        </w:numPr>
        <w:spacing w:lineRule="auto" w:line="360" w:before="0" w:after="500"/>
        <w:ind w:left="0" w:firstLine="480"/>
        <w:contextualSpacing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提升校园环境卫生质量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为了给全体师生提供一个整洁、舒适的学习和工作环境，我们将进一步强化校园卫生管理，确保校园环境的清洁和优美。具体措施包括：定期开展全校卫生大扫除，加强日常保洁工作巡视、检查、整改，落实垃圾分类和清运工作，以及定期对校园进行消杀，防止病媒生物滋生。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继续坚持落实新的物品采购方式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在物品采购方面，我们将继续采用线上和线下相结合的方式，以更高效地满足学校的日常需求。线上采购将利用电子商务平台，方便快捷地获取各类物品。线下采购则将结合市场调查，寻找优质供应商，确保物品质量和价格的合理性。同时，我们将探索更多创新的采购方式，如团购、集中采购、“双十一、</w:t>
      </w:r>
      <w:r>
        <w:rPr>
          <w:rFonts w:eastAsia="宋体" w:cs="宋体" w:ascii="宋体" w:hAnsi="宋体"/>
          <w:sz w:val="24"/>
        </w:rPr>
        <w:t>618</w:t>
      </w:r>
      <w:r>
        <w:rPr>
          <w:rFonts w:ascii="宋体" w:hAnsi="宋体" w:cs="宋体"/>
          <w:sz w:val="24"/>
        </w:rPr>
        <w:t>购物节”采购等，以降低采购成本。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优化校内维修改造工作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针对校内设施的维修和改造工作，我们将注重创新和效率。我们将建立完善的维修改造项目库，制定详细的工作计划，确保工程质量和进度。同时，我们将积极探索新的维修技术和方法，提高工作效率，并加强对维修改造过程的监管和质量控制。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强化固定资产管理力度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为了更好地管理学校的固定资产，我们将制定更加完善的固定资产管理制度。我们将建立固定资产电子档案，定期进行盘点和清理，确保账实相符。同时，我们将加强对固定资产的维护和保养工作，延长其使用寿命。此外，我们还将加强对固定资产的调配和使用监管，防止浪费和流失。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提升校园医务室卫生服务水平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为了保障全体师生的身体健康，我们将进一步提升校园医务卫生服务水平。我们将加强对学生和教职工的健康教育和宣传工作，提高他们的健康意识。同时，我们将提供优质的医疗服务，完善校医院设备设施，提高医疗技术水平。此外，我们还将加强与教育部门和医疗机构的合作与交流，共同提升校园医务卫生服务水平。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总务处作为学校后勤保障部门，要为学校的教育教学工作提供有力的服务保障。我们将积极配合学校教育教学工作的开展，提供必要的教学设备和物资支持。同时，我们也将加强对学校教学场所的管理和维护工作，确保教学活动的正常进行。此外，我们还将加强与教学部门的沟通与协作，了解他们的需求和意见，不断完善我们的服务工作。新学期总务人认真履行职责，积极开展工作，为全体师生提供更好的服务保障。同时，我们也希望得到全体师生的支持和配合，共同创造一个更加美好的校园环境！</w:t>
      </w:r>
    </w:p>
    <w:p>
      <w:pPr>
        <w:pStyle w:val="Normal"/>
        <w:spacing w:lineRule="auto" w:line="360" w:before="0" w:after="500"/>
        <w:ind w:firstLine="480"/>
        <w:contextualSpacing/>
        <w:rPr>
          <w:rFonts w:ascii="楷体" w:hAnsi="楷体" w:eastAsia="楷体" w:cs="楷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</w:t>
      </w:r>
      <w:r>
        <w:rPr>
          <w:rFonts w:eastAsia="楷体" w:cs="楷体" w:ascii="楷体" w:hAnsi="楷体"/>
          <w:sz w:val="24"/>
        </w:rPr>
        <w:t xml:space="preserve">                  </w:t>
      </w:r>
    </w:p>
    <w:p>
      <w:pPr>
        <w:pStyle w:val="Normal"/>
        <w:spacing w:lineRule="auto" w:line="360" w:before="0" w:after="500"/>
        <w:ind w:firstLine="480"/>
        <w:contextualSpacing/>
        <w:jc w:val="righ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总务处  </w:t>
      </w:r>
      <w:r>
        <w:rPr>
          <w:rFonts w:eastAsia="宋体" w:cs="宋体" w:ascii="宋体" w:hAnsi="宋体"/>
          <w:sz w:val="24"/>
        </w:rPr>
        <w:t>2024.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5:34:00Z</dcterms:created>
  <dc:creator>Administrator</dc:creator>
  <dc:description/>
  <dc:language>en-US</dc:language>
  <cp:lastModifiedBy>苏州新草桥中学</cp:lastModifiedBy>
  <dcterms:modified xsi:type="dcterms:W3CDTF">2024-02-29T00:40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9469D818146948A43B13DEF9DD97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