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288" w:before="0" w:after="500"/>
        <w:ind w:firstLine="540"/>
        <w:jc w:val="center"/>
        <w:rPr>
          <w:rFonts w:ascii="微软雅黑" w:hAnsi="微软雅黑" w:eastAsia="微软雅黑" w:cs="微软雅黑"/>
          <w:kern w:val="2"/>
          <w:sz w:val="27"/>
        </w:rPr>
      </w:pPr>
      <w:r>
        <w:rPr>
          <w:rFonts w:eastAsia="微软雅黑" w:cs="微软雅黑" w:ascii="微软雅黑" w:hAnsi="微软雅黑"/>
          <w:kern w:val="2"/>
          <w:sz w:val="27"/>
        </w:rPr>
        <w:t>2024-2025</w:t>
      </w:r>
      <w:r>
        <w:rPr>
          <w:rFonts w:ascii="微软雅黑" w:hAnsi="微软雅黑" w:cs="微软雅黑" w:eastAsia="微软雅黑"/>
          <w:kern w:val="2"/>
          <w:sz w:val="27"/>
        </w:rPr>
        <w:t>学年度第一学期生活管理部工作计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，我们的目标是提升食堂的餐饮服务质量，确保食品安全，改善宿舍环境，提高宿舍管理效率，增强学生的满意度。我们将重点关注食品采购、存储、加工和分发的每一个环节，以及宿舍的日常维护、安全管理和文化建设，以营造一个健康、安全、舒适的学习和生活环境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一、食堂部门工作计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食品安全与卫生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食品采购：我们将与信誉良好的供应商建立长期合作关系，确保食材新鲜且符合食品安全标准。所有食材在进入食堂前必须经过严格的质量检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食品存储：食堂将根据需求采用先进的冷链设备，保证食材在适宜的温度下存储，避免食品变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食品加工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厨师团队将接受定期的卫生培训，确保在食品加工过程中遵守卫生规范，减少交叉污染的风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食品分发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我们将优化取餐流程，确保食物在取用过程中保持适当的温度和卫生条件，同时减少排队时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菜单设计与营养均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菜单更新：根据季节变化和学生反馈，我们将定期更新菜单，引入新的菜品，以满足不同口味和营养需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营养搭配：营养师将参与菜单设计，确保每一餐提供均衡的营养，包括蛋白质、碳水化合物、脂肪、维生素和矿物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服务质量提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员工培训：所有食堂员工将接受客户服务和食品安全的培训，以提高服务水平和食品安全意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顾客满意度调查：我们将定期进行顾客满意度调查，收集学生对食堂服务的反馈，及时调整服务策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设施维护与升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厨房设备：定期检查和维护厨房设备，确保其良好运行，减少故障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就餐环境：改善就餐环境，包括内部餐饮文化氛围创设、照明和通风系统定期维检，创造一个舒适的用餐氛围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、宿舍部门工作计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宿舍环境改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清洁卫生：制定详细的清洁计划（学生包干区及生活老师包干区），确保宿舍区域的日常清洁和定期深度清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维修保养：建立宿舍设施的定期检查和维修制度，及时修复损坏的设施，保障学生的居住安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安全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全检查：定期进行安全检查，包括消防安全、电器安全等，确保宿舍区域内无安全隐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急预案：制定和完善宿舍应急预案，包括火灾、地震等紧急情况的疏散路线和程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宿舍文化建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化活动：组织宿舍文化活动，如主题晚会、文化交流等，增强学生之间的交流和凝聚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宿舍规章：制定和宣传宿舍规章制度，培养学生的自我管理能力和责任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管理效率提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员培训：对宿舍管理人员进行专业培训，提升其服务意识和问题处理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管理系统优化：引入或升级宿舍管理系统，实现信息化管理，提高工作效率和准确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学生意见收集与反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意见箱：设立意见箱和在线反馈平台，鼓励学生提出建议和反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定期会议：定期召开学生宿舍代表会议，宿舍长、楼层长会议，直接听取学生的意见和建议，及时解决问题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跨部门合作与协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食堂与宿舍部门的协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息共享：建立信息共享机制，确保两个部门在食品安全、卫生管理等方面能够及时沟通和协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资源整合：通过资源整合，如共享清洁和维修资源，提高资源使用效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与其他学校的交流合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验分享：与其他学校的相关部门负责人建立联系，定期交流管理经验和最佳实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合活动：探索与其他学校合作举办宿舍、食堂活动，丰富学生的校园生活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工作安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食堂工作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每天做好食品验收入库检查和留样工作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天开好晨会，总结前一日工作，强调当天工作细节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餐做好现场监督管理，确保学生用餐安全有序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周进行一次食品安全检查，确保食品卫生安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每周做好菜品公示工作，根据师生反馈优化菜品结构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每周进行一次食堂工作人员培训，提高服务水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每周开设一节国际部烹饪课，提高学生实践能力、协作能力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经常进行食堂设施设备检查，确保设备正常运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开展一次美食节活动，营造健康快乐的用餐氛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宿舍工作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天进行一次宿舍卫生检查，确保宿舍整洁卫生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周进行一次宿舍生活老师培训，提高管理能力、服务水平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月进行一次文明宿舍评比，树标杆立典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 经常进行宿舍安全大检查，确保宿舍安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 定期召开宿舍长、楼层长会议，提高成员协作管理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 每学期举办一次宿舍文化活动，提高同学们的凝聚力和向心力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工作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食堂和宿舍工作人员要认真履行职责，严格执行各项管理制度，确保食堂和宿舍工作的顺利进行。加强对食堂和宿舍工作人员的培训和考核，提高工作人员的业务水平和服务意识。加强与师生的沟通，及时了解师生的需求和意见，不断改进工作，提高师生满意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的学期，我们生活管理部将通过具体的行动和策略，实现食堂服务质量的提升、宿舍环境的改善和整体管理效率的提高。我们期望通过这些努力，能够显著提升学生的满意度和生活质量。同时，我们对生活管理部全体员工的努力和贡献表示衷心的感谢，并鼓励大家继续以高度的责任心和专业精神投入到工作中。我们相信，通过团队的共同努力，我们能够克服挑战，实现我们的目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 </w:t>
      </w:r>
      <w:r>
        <w:rPr>
          <w:rFonts w:ascii="宋体;SimSun" w:hAnsi="宋体;SimSun" w:cs="宋体;SimSun"/>
          <w:sz w:val="24"/>
        </w:rPr>
        <w:t>生活管理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  </w:t>
      </w:r>
      <w:r>
        <w:rPr>
          <w:rFonts w:cs="宋体;SimSun" w:ascii="宋体;SimSun" w:hAnsi="宋体;SimSun"/>
          <w:sz w:val="24"/>
        </w:rPr>
        <w:t>2024.9.2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20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2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161616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88" w:before="0" w:after="500"/>
      <w:jc w:val="left"/>
      <w:outlineLvl w:val="0"/>
    </w:pPr>
    <w:rPr>
      <w:rFonts w:ascii="微软雅黑" w:hAnsi="微软雅黑" w:eastAsia="微软雅黑" w:cs="微软雅黑"/>
      <w:b/>
      <w:bCs/>
      <w:sz w:val="30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88" w:before="0" w:after="500"/>
      <w:jc w:val="left"/>
      <w:outlineLvl w:val="1"/>
    </w:pPr>
    <w:rPr>
      <w:rFonts w:ascii="微软雅黑" w:hAnsi="微软雅黑" w:eastAsia="微软雅黑" w:cs="Times New Roman"/>
      <w:b/>
      <w:bCs/>
      <w:sz w:val="27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88" w:before="0" w:after="500"/>
      <w:jc w:val="left"/>
      <w:outlineLvl w:val="2"/>
    </w:pPr>
    <w:rPr>
      <w:rFonts w:ascii="微软雅黑" w:hAnsi="微软雅黑" w:eastAsia="微软雅黑" w:cs="微软雅黑"/>
      <w:bCs/>
      <w:sz w:val="27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Style12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3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1">
    <w:name w:val="标题 1 字符"/>
    <w:qFormat/>
    <w:rPr>
      <w:rFonts w:ascii="微软雅黑" w:hAnsi="微软雅黑" w:eastAsia="微软雅黑" w:cs="微软雅黑"/>
      <w:b/>
      <w:bCs/>
      <w:color w:val="161616"/>
      <w:kern w:val="2"/>
      <w:sz w:val="30"/>
      <w:szCs w:val="44"/>
    </w:rPr>
  </w:style>
  <w:style w:type="character" w:styleId="2">
    <w:name w:val="标题 2 字符"/>
    <w:qFormat/>
    <w:rPr>
      <w:rFonts w:ascii="微软雅黑" w:hAnsi="微软雅黑" w:eastAsia="微软雅黑" w:cs="Times New Roman"/>
      <w:b/>
      <w:bCs/>
      <w:color w:val="161616"/>
      <w:kern w:val="2"/>
      <w:sz w:val="27"/>
      <w:szCs w:val="32"/>
    </w:rPr>
  </w:style>
  <w:style w:type="character" w:styleId="3">
    <w:name w:val="标题 3 字符"/>
    <w:qFormat/>
    <w:rPr>
      <w:rFonts w:ascii="微软雅黑" w:hAnsi="微软雅黑" w:eastAsia="微软雅黑" w:cs="微软雅黑"/>
      <w:bCs/>
      <w:color w:val="161616"/>
      <w:kern w:val="2"/>
      <w:sz w:val="27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5:54:00Z</dcterms:created>
  <dc:creator>admin</dc:creator>
  <dc:description/>
  <cp:keywords/>
  <dc:language>en-US</dc:language>
  <cp:lastModifiedBy>admin</cp:lastModifiedBy>
  <dcterms:modified xsi:type="dcterms:W3CDTF">2024-09-01T23:31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