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2024-2025</w:t>
      </w:r>
      <w:r>
        <w:rPr>
          <w:b/>
          <w:sz w:val="36"/>
          <w:szCs w:val="36"/>
        </w:rPr>
        <w:t>学年第二学期工会工作计划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rFonts w:eastAsia="Times New Roman"/>
          <w:b/>
          <w:sz w:val="36"/>
          <w:szCs w:val="36"/>
        </w:rPr>
        <w:t xml:space="preserve">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学期主要从以下四个方面来做好工会工作，助推学校发展，努力做到让领导放心，使教职工满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一：保质保量地完成上级工会布置的各项工作，</w:t>
      </w:r>
      <w:r>
        <w:rPr>
          <w:rFonts w:ascii="宋体;SimSun" w:hAnsi="宋体;SimSun" w:cs="宋体;SimSun"/>
          <w:sz w:val="24"/>
          <w:szCs w:val="24"/>
        </w:rPr>
        <w:t xml:space="preserve">积极参加市工会组织的活动，努力为我校教职工提供更多平台；积极响应市工会的分配的献血任务，组织我校教职工在规定的时间和指定的地点去献血。除了上级工会布置的工作，在以后的工作中，我校工会关注市工会信息并其他兄弟学校建立友好关系，积极参与为我校争取更多的学习和成长的机会。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二：在组织活动层面：三八妇女节活动；教职工运动会活动，献血活动、六一儿童节统计和礼物的发放。在每次活动前都认真准备、精心策划；在活动根据实际情况灵活调整以求最大化的高效；在每次活动后，认真总结，改正不足，为下次的活动积累经验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三：在常规工作层面：更加有效推进我校的“两整两化”工作以及“教师礼仪规范”建设。教师生日蛋糕券的送发与祝福；每周教师们升旗的站位与纪律；关心身边每位教职员工，尤其有困难的教职员，让教职员工感受到来自学校工会的关心和温暖等，通过工会组第一时间知道教职工中的红白喜事，以及时送去慰问或祝福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四：在沟通和解决层面：在工会的工作中，在很多情况下，都需要去沟通。在学校工会方面，有部门之间、老师之间、教职工和学校之间等。每次校工会都用一颗公心，实事求是的态度，了解实情，及时沟通，尽力地去解决，为学校的发展贡献工会部门的力量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4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02:00Z</dcterms:created>
  <dc:creator>Administrator</dc:creator>
  <dc:description/>
  <cp:keywords/>
  <dc:language>en-US</dc:language>
  <cp:lastModifiedBy>叶子</cp:lastModifiedBy>
  <cp:lastPrinted>2015-07-09T09:32:00Z</cp:lastPrinted>
  <dcterms:modified xsi:type="dcterms:W3CDTF">2025-02-1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D9315188046DBBED4E2883E7BA9CC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NmNTZlODQ3YmJhN2Q4MzZiZTVhZWVhMzEyY2E4OTMiLCJ1c2VySWQiOiI1MTAwNjIwNzYifQ==</vt:lpwstr>
  </property>
  <property fmtid="{D5CDD505-2E9C-101B-9397-08002B2CF9AE}" pid="5" name="commondata">
    <vt:lpwstr>commondata</vt:lpwstr>
  </property>
</Properties>
</file>