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4-202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年第二学期总务处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总务处工作计划以学校工作计划为导向，坚持“后勤工作服务教育教学第一线”的原则，继续强化后勤内部管理，增强总务人员的工作责任心和事业心及服务意识，要求落实责任到位、措施到位、检查到位。全面做好学校教育教学的服务保障工作，确保新学期学校的总务后勤服务水平再提升。</w:t>
      </w:r>
      <w:r>
        <w:rPr>
          <w:rFonts w:ascii="宋体" w:hAnsi="宋体" w:cs="宋体"/>
          <w:sz w:val="24"/>
          <w:szCs w:val="24"/>
          <w:lang w:val="en-US" w:eastAsia="zh-CN"/>
        </w:rPr>
        <w:t>研究落实学校领导提出的后勤工作宗旨“后勤保障、优质服务”的原则，主动作为，强调品质更优、效率更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基本工作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确保教育教学办公生活用品的维护、维修、采购、保管、供应及时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确保学校水路、电路设备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设施的安全，</w:t>
      </w:r>
      <w:r>
        <w:rPr>
          <w:rFonts w:ascii="宋体" w:hAnsi="宋体" w:cs="宋体"/>
          <w:sz w:val="24"/>
          <w:szCs w:val="24"/>
          <w:lang w:val="en-US" w:eastAsia="zh-CN"/>
        </w:rPr>
        <w:t>坚决</w:t>
      </w:r>
      <w:r>
        <w:rPr>
          <w:rFonts w:ascii="宋体" w:hAnsi="宋体" w:cs="宋体"/>
          <w:sz w:val="24"/>
          <w:szCs w:val="24"/>
          <w:lang w:val="en-US" w:eastAsia="zh-CN"/>
        </w:rPr>
        <w:t>杜绝校园安全事故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确保采购工作管理规范、帐物相符，继续实行线上、线下相结合的采购模式，报销流程更优化、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进一步完善</w:t>
      </w:r>
      <w:r>
        <w:rPr>
          <w:rFonts w:ascii="宋体" w:hAnsi="宋体" w:cs="宋体"/>
          <w:sz w:val="24"/>
          <w:szCs w:val="24"/>
          <w:lang w:val="en-US" w:eastAsia="zh-CN"/>
        </w:rPr>
        <w:t>第三方</w:t>
      </w:r>
      <w:r>
        <w:rPr>
          <w:rFonts w:ascii="宋体" w:hAnsi="宋体" w:cs="宋体"/>
          <w:sz w:val="24"/>
          <w:szCs w:val="24"/>
          <w:lang w:val="en-US" w:eastAsia="zh-CN"/>
        </w:rPr>
        <w:t>保洁服务水平，提高校园环境卫生，提升校内各个区域的保洁服务品质。完善学校绿化、美化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按实际使用</w:t>
      </w:r>
      <w:r>
        <w:rPr>
          <w:rFonts w:ascii="宋体" w:hAnsi="宋体" w:cs="宋体"/>
          <w:sz w:val="24"/>
          <w:szCs w:val="24"/>
          <w:lang w:val="en-US" w:eastAsia="zh-CN"/>
        </w:rPr>
        <w:t>需求</w:t>
      </w:r>
      <w:r>
        <w:rPr>
          <w:rFonts w:ascii="宋体" w:hAnsi="宋体" w:cs="宋体"/>
          <w:sz w:val="24"/>
          <w:szCs w:val="24"/>
          <w:lang w:val="en-US" w:eastAsia="zh-CN"/>
        </w:rPr>
        <w:t>规划校园建设，维护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  <w:lang w:val="en-US" w:eastAsia="zh-CN"/>
        </w:rPr>
        <w:t>更新</w:t>
      </w:r>
      <w:r>
        <w:rPr>
          <w:rFonts w:ascii="宋体" w:hAnsi="宋体" w:cs="宋体"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sz w:val="24"/>
          <w:szCs w:val="24"/>
          <w:lang w:val="en-US" w:eastAsia="zh-CN"/>
        </w:rPr>
        <w:t>设施，落实上级部门要求的相关改造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医务室提升医疗卫生服务水平，守护校园师生健康，保障校园医疗卫生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总务处创新项目的再推进，确保创新项目工作的实际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校区内专业场地的设备设施维护更加精细、科学、有效，加强巡视频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在日常工作中尝试“</w:t>
      </w:r>
      <w:r>
        <w:rPr>
          <w:rFonts w:cs="宋体" w:ascii="宋体" w:hAnsi="宋体"/>
          <w:sz w:val="24"/>
          <w:szCs w:val="24"/>
          <w:lang w:val="en-US" w:eastAsia="zh-CN"/>
        </w:rPr>
        <w:t>AI</w:t>
      </w:r>
      <w:r>
        <w:rPr>
          <w:rFonts w:ascii="宋体" w:hAnsi="宋体" w:cs="宋体"/>
          <w:sz w:val="24"/>
          <w:szCs w:val="24"/>
          <w:lang w:val="en-US" w:eastAsia="zh-CN"/>
        </w:rPr>
        <w:t>技术”的运用，提升后勤管理的科技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5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一、提升校园环境卫生质量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本学期，总务处将加大对校园环境卫生的整治力度。首先，制定更为严格的卫生清洁标准，确保校园各个角落的清洁与整洁。其次，增加清洁频次，特别是对人流量大、易产生垃圾的区域进行重点清理。同时，加强宣传教育，提高师生的环保意识，共同维护校园环境。此外，还将定期组织环境卫生检查，对发现的问题及时整改，确保校园环境卫生质量的持续提升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二、继续落实线上线下相结合采购模式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物资采购方面，总务处将继续沿用并优化线上线下相结合的采购模式。线上采购将依托电商平台，实现快速、便捷、透明的采购流程；线下采购则注重与优质供应商建立长期合作关系，确保物资的质量与供应稳定性。通过线上线下相结合的方式，总务处将进一步提高采购效率，降低采购成本，为校园提供更加优质的物资保障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三、优化校内日常报修维修工作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针对校内日常报修维修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简化报修流程，确保师生能够方便快捷地提交报修申请。其次，加强维修队伍建设，提高维修人员的专业技能和服务水平。同时，建立维修工作跟踪机制，对报修问题进行及时跟进和反馈，确保维修工作的质量和效率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四、提升固定资产管理水平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固定资产管理方面，总务处将加强资产登记、盘点、报废等各个环节的管理。通过建立完善的固定资产管理制度，确保资产的账实相符、安全完整。同时，加强对固定资产的维护与保养，延长资产使用寿命，提高资产使用效益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五、提升医务室卫生服务水平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医务室作为校园健康保障的重要组成部分，总务处将着力提升医务室的卫生服务水平。首先，加强医务人员的培训，提高他们的专业素养和服务能力。其次，完善医务室的医疗设备与药品储备，确保能够满足师生的基本医疗需求。同时，加强医务室的日常管理与消毒工作，确保医务室的卫生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5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总务处作为学校后勤保障部门，要为学校的教育教学工作提供有力的服务保障。我们将积极配合学校教育教学工作的开展，提供必要的教学设备和物资支持。同时，我们也将加强对学校教学场所的管理和维护工作，确保教学活动的正常进行。此外，我们还将加强与教学部门的沟通与协作，了解他们的需求和意见，不断完善我们的服务工作。新学期总务人认真履行职责，积极开展工作，为全体师生提供更好的服务保障。同时，我们也希望得到全体师生的支持和配合，共同创造一个更加美好的校园环境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500"/>
        <w:ind w:firstLine="48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总务处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6:20:24Z</dcterms:created>
  <dc:creator>Administrator</dc:creator>
  <dc:description/>
  <dc:language>en-US</dc:language>
  <cp:lastModifiedBy>one  tree</cp:lastModifiedBy>
  <dcterms:modified xsi:type="dcterms:W3CDTF">2025-02-10T08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50FA49629491784AAAC010824546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ExM2IyNDFhOGU0YjZiMGY4NDZiYTAzMWJhMmExN2MiLCJ1c2VySWQiOiIxMjQxMjYyMTMwIn0=</vt:lpwstr>
  </property>
</Properties>
</file>